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Догово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  <w:szCs w:val="22"/>
        </w:rPr>
        <w:t>аренды нежилого поме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г. Челябинск                                           "__" ______ 20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ООО «Торговый центр Мультикасса», именуемое в</w:t>
      </w:r>
      <w:r>
        <w:rPr>
          <w:rFonts w:cs="Arial" w:ascii="Arial" w:hAnsi="Arial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дальнейшем Арендодатель, в лице директора Мкрстычяна Киви Петровича, действующего на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сновании Устава, с одной стороны и ООО «Терминалы оплаты», в лице директора Сенсорный Киоск Петрович, именуемый в дальнейшем "Арендатор", действующей на основании Устава, с другой стороны, заключили настоящий договор о нижеследующе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. Общие услов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1. Арендодатель передает Арендатору в пользование часть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инадлежащего ему нежилого помещения площадью один кв. метр, находящийся по адресу: г. Екатеринбург, ул. Приема Платежей, 36а магазин «Мультикасса», для размещения на нём автомата по приёму наличных платеже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2. Срок аренды - одиннадцать месяцев, определяется с            "__" _______ 20_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I. Обязанности сторо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рендодатель 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2.1. Передать указанное помещение в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остоянии, обеспечивающем установку и удобное использование платежного терминала Арендатора (наличие необходимого освещения, розетки, бесперебойного снабжения электричеством  и т. д.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2.2. Обеспечить место для размещения рекламы о приёме платежей на фасаде здания и внутри торгового зал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.3. Производить капитальный ремонт передаваемого помещения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вязанный с общим капитальным ремонтом дом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рендатор обязуе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.4. Пользоваться арендуемыми помещениями в соответствии с их назнач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.5. Ежемесячно оплачивать аренду не позднее 15 числа текущего месяца. Оплата аренды составляет одна тысяча рублей за 1 кв. метр, в т.ч. коммунальные платежи.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>2.6. По  окончании срока  действия договора  передать  Арендодателю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мещение в состоянии, пригодном для его дальнейше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2.7. Предоставить в пользование Арендодателя на период действия настоящего договора терминал оплаты Арендатора стоимостью сто четырнадцать тысяч рубле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II. Ответственность сторо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1. Неисполнение Арендодателем обязанности по производству ремонта помещения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ает право  Арендатору произвести  капитальный ремонт  своими  силами  и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зыскать с Арендодателя его стоимость, либо зачесть ее в счет арендной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ла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.2. При  просрочке уплаты арендной платы Арендатор обязан уплатить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рендодателю за  каждый день  просрочки пеню  в размере 0,1% от  суммы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латеж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Arial" w:cs="Arial" w:ascii="Arial" w:hAnsi="Arial"/>
          <w:b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  <w:szCs w:val="22"/>
        </w:rPr>
        <w:t>IV. Заключительные поло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1. Если ни одна сторона в срок один месяц до истечения настоящего Договора не заявит в письменном виде о намерении его расторгнуть, настоящ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оговор автоматически пролонгируется на сро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диннадцать месяце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4.2. Арендатор оставляет за собой право расторгнуть договор. Он обязан предупредить об этом Арендодателя за одну неделю до расторжения договора. В этом случае, он обязан также возместить фактические затраты Арендодателя, связанные с подготовкой арендуемого помещения для его использования Арендатор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4.3. Арендодатель имеет право расторгнуть договор в случае неоднократной просрочки уплаты арендной платы. 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4.4. Договор является эксклюзивным. Арендодатель не вправе сдавать в аренду место для размещения аппаратов, аналогичных или имеющих сходное назначение с аппаратами Арендатора, или размещать свои собственные аппараты, аналогичные или имеющие сходное назначение с аппаратами Заказчика, а также непосредственно или иным способом принимать аналогичные платежи на территории и в непосредственной близости с территорией Арендодателя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4.5. Споры,  вытекающие  из  настоящего  договора,  разрешаются  в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установленном законом порядке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6. Ответственность за сохранность платежного терминала лежит на арендодателе в сумме, не превышающем стоимость аппарата приема платежей.</w:t>
      </w:r>
    </w:p>
    <w:p>
      <w:pPr>
        <w:pStyle w:val="HTML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4.6. Договор составлен в 2-х экземплярах, по одному для каждой из сторон.</w:t>
      </w:r>
    </w:p>
    <w:p>
      <w:pPr>
        <w:pStyle w:val="HTM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Юридические адреса и реквизиты сторон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</w:rPr>
        <w:t xml:space="preserve">         </w:t>
      </w:r>
      <w:r>
        <w:rPr>
          <w:sz w:val="24"/>
          <w:szCs w:val="24"/>
        </w:rPr>
        <w:t>Арендатор:                        Арендодатель:</w:t>
      </w:r>
    </w:p>
    <w:p>
      <w:pPr>
        <w:pStyle w:val="HTML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5103" w:leader="none"/>
        </w:tabs>
        <w:rPr/>
      </w:pPr>
      <w:r>
        <w:rPr>
          <w:color w:val="000000"/>
          <w:sz w:val="22"/>
          <w:szCs w:val="22"/>
        </w:rPr>
        <w:t>ООО «Терминалы оплаты»</w:t>
      </w:r>
      <w:r>
        <w:rPr/>
        <w:t xml:space="preserve"> </w:t>
      </w:r>
      <w:r>
        <w:rPr>
          <w:sz w:val="16"/>
          <w:szCs w:val="16"/>
        </w:rPr>
        <w:t xml:space="preserve">                     </w:t>
      </w:r>
      <w:r>
        <w:rPr>
          <w:color w:val="000000"/>
          <w:sz w:val="22"/>
          <w:szCs w:val="22"/>
        </w:rPr>
        <w:t>ООО «Торговый центр Мультикасса»</w:t>
      </w:r>
    </w:p>
    <w:p>
      <w:pPr>
        <w:pStyle w:val="Normal"/>
        <w:tabs>
          <w:tab w:val="clear" w:pos="720"/>
          <w:tab w:val="left" w:pos="5103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730605182229</w:t>
        <w:tab/>
        <w:t>ИНН/КПП 71070020923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103" w:leader="none"/>
        </w:tabs>
        <w:rPr/>
      </w:pPr>
      <w:r>
        <w:rPr/>
        <w:t>ОГРН 337710602500010</w:t>
        <w:tab/>
        <w:t xml:space="preserve">ОГРН, дата и место регистрации  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5103" w:leader="none"/>
          <w:tab w:val="left" w:pos="5496" w:leader="none"/>
        </w:tabs>
        <w:rPr/>
      </w:pPr>
      <w:r>
        <w:rPr/>
        <w:t>Юридический адрес: г. Нижний Новгород,</w:t>
        <w:tab/>
        <w:t>304710708500023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5103" w:leader="none"/>
          <w:tab w:val="left" w:pos="5496" w:leader="none"/>
        </w:tabs>
        <w:rPr/>
      </w:pPr>
      <w:r>
        <w:rPr/>
        <w:t>ул. Автоматы Оплаты, 38, оф.42</w:t>
        <w:tab/>
        <w:t>Юридический адрес: г. Омск,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5103" w:leader="none"/>
          <w:tab w:val="left" w:pos="5496" w:leader="none"/>
        </w:tabs>
        <w:rPr/>
      </w:pPr>
      <w:r>
        <w:rPr/>
        <w:t>р/с 40802810700010000895</w:t>
        <w:tab/>
        <w:t>ул. Терминалы Самообслуживания, 2а-27</w:t>
      </w:r>
    </w:p>
    <w:p>
      <w:pPr>
        <w:pStyle w:val="Normal"/>
        <w:tabs>
          <w:tab w:val="clear" w:pos="720"/>
          <w:tab w:val="left" w:pos="5103" w:leader="none"/>
        </w:tabs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sz w:val="20"/>
          <w:szCs w:val="20"/>
        </w:rPr>
        <w:t xml:space="preserve">в филиал «Уличные терминалы»               Фактический адрес: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. Екатеринбург, </w:t>
      </w:r>
      <w:r>
        <w:rPr>
          <w:rFonts w:cs="Courier New" w:ascii="Courier New" w:hAnsi="Courier New"/>
          <w:sz w:val="20"/>
          <w:szCs w:val="20"/>
        </w:rPr>
        <w:t>ООО КБ «Автоматы платежей»</w:t>
        <w:tab/>
      </w:r>
      <w:r>
        <w:rPr>
          <w:rFonts w:cs="Courier New" w:ascii="Courier New" w:hAnsi="Courier New"/>
          <w:color w:val="000000"/>
          <w:sz w:val="22"/>
          <w:szCs w:val="22"/>
        </w:rPr>
        <w:t>ул. Приема Платежей, 36а</w:t>
      </w:r>
    </w:p>
    <w:p>
      <w:pPr>
        <w:pStyle w:val="Normal"/>
        <w:tabs>
          <w:tab w:val="clear" w:pos="720"/>
          <w:tab w:val="left" w:pos="5103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/с 30101810300000000332</w:t>
        <w:tab/>
        <w:t xml:space="preserve">р/с 40802810800010000793, в филиале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БИК 047003332                              «Продажа терминалов», ООО КБ «Банк </w:t>
      </w:r>
    </w:p>
    <w:p>
      <w:pPr>
        <w:pStyle w:val="Normal"/>
        <w:tabs>
          <w:tab w:val="clear" w:pos="720"/>
          <w:tab w:val="left" w:pos="5103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развития терминалов оплаты»</w:t>
        <w:tab/>
      </w:r>
    </w:p>
    <w:p>
      <w:pPr>
        <w:pStyle w:val="Normal"/>
        <w:tabs>
          <w:tab w:val="clear" w:pos="720"/>
          <w:tab w:val="left" w:pos="5103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TML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</w:p>
    <w:p>
      <w:pPr>
        <w:pStyle w:val="HTML"/>
        <w:rPr/>
      </w:pPr>
      <w:r>
        <w:rPr>
          <w:sz w:val="24"/>
          <w:szCs w:val="24"/>
        </w:rPr>
        <w:t>___/Сенсорный Киоск Петрович/     _______/</w:t>
      </w:r>
      <w:r>
        <w:rPr>
          <w:color w:val="000000"/>
          <w:sz w:val="22"/>
          <w:szCs w:val="22"/>
        </w:rPr>
        <w:t xml:space="preserve"> Мкрстычян Киви Петровича</w:t>
      </w:r>
      <w:r>
        <w:rPr>
          <w:sz w:val="24"/>
          <w:szCs w:val="24"/>
        </w:rPr>
        <w:t xml:space="preserve"> /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/>
        <w:t>М.П.                                        М.П.</w:t>
      </w:r>
    </w:p>
    <w:sectPr>
      <w:type w:val="nextPage"/>
      <w:pgSz w:w="12240" w:h="15840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6:12:00Z</dcterms:created>
  <dc:creator>Максим</dc:creator>
  <dc:description/>
  <cp:keywords/>
  <dc:language>en-US</dc:language>
  <cp:lastModifiedBy>Сергей</cp:lastModifiedBy>
  <cp:lastPrinted>2007-09-11T12:09:00Z</cp:lastPrinted>
  <dcterms:modified xsi:type="dcterms:W3CDTF">2010-08-17T22:18:00Z</dcterms:modified>
  <cp:revision>3</cp:revision>
  <dc:subject/>
  <dc:title>Договор аренды нежилого помещения</dc:title>
</cp:coreProperties>
</file>